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5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127"/>
        <w:gridCol w:w="2283"/>
        <w:gridCol w:w="7639"/>
        <w:gridCol w:w="2955"/>
      </w:tblGrid>
      <w:tr>
        <w:trPr/>
        <w:tc>
          <w:tcPr>
            <w:tcW w:w="14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Nazwa dokumentu: Raport za II kwartał 2019 roku z postępu rzeczowo-finansowego projektu informatycznego pn. „Przestrzenne dane statystyczne w systemie informacyjnym państwa” (wnioskodawca – Kancelaria Prezesa Rady Ministrów, beneficjent –</w:t>
            </w:r>
            <w:r>
              <w:rPr/>
              <w:t xml:space="preserve"> </w:t>
            </w:r>
            <w:r>
              <w:rPr>
                <w:b/>
                <w:i/>
                <w:sz w:val="22"/>
                <w:szCs w:val="22"/>
              </w:rPr>
              <w:t>Główny Urząd Statystyczny).</w:t>
            </w:r>
          </w:p>
        </w:tc>
      </w:tr>
      <w:tr>
        <w:trPr>
          <w:trHeight w:val="79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rgan wnoszący uwagi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nostka redakcyjna, do której wnoszone są uwagi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ć uwagi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pozycja zmian zapisu</w:t>
            </w:r>
          </w:p>
        </w:tc>
      </w:tr>
      <w:tr>
        <w:trPr>
          <w:trHeight w:val="73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C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Postęp rzeczowy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mienie milowe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Zgodnie z wyjaśnieniami na wzorze formularza raportu w kolumnie „Status realizacji kamienia milowego” w przypadku nieosiągnięcia kamienia milowego w planowanym terminie należy wskazać przyczyny jego nieosiągnięcia dot. następujących kamieni milowych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łonienie Głównego Wykonawcy Systemu PDS oraz szkoleń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racowanie planu projektu oraz dokumentacji analitycznej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szę o analizę i korektę raportu.</w:t>
            </w:r>
          </w:p>
        </w:tc>
      </w:tr>
      <w:tr>
        <w:trPr>
          <w:trHeight w:val="73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C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Postęp rzeczowy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mienie milowe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godnie z wyjaśnieniami na wzorze formularza raportu w kolumnie „Powiązane wskaźniki projektu”, należy podać nr porządkowy z tab. „Wskaźniki efektywności projektu (KPI)” wraz z wartością docelową jaką się planuje zrealizować w danym kamieniu milowym (np. w formie: „KPI 2, 1 szt.”) w tych kamieniach milowych, których osiągnięcie bezpośrednio wpłynie na zmianę wartości wskaźnika KPI osiągniętej od początku realizacji projektu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ak w raporcie odpowiednich wskazań np. w kamieniach milowych „Odbiór końcowy Systemu PDS”.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szę o analizę i korektę raportu.</w:t>
            </w:r>
          </w:p>
        </w:tc>
      </w:tr>
      <w:tr>
        <w:trPr>
          <w:trHeight w:val="73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C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Produkty końcowe projektu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godnie z wyjaśnieniami na wzorze formularza raportu w kolumnie „Komplementarność względem produktów innych projektów” oprócz podania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2"/>
                <w:szCs w:val="22"/>
              </w:rPr>
              <w:t>nazwy systemu lub rejestru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2"/>
                <w:szCs w:val="22"/>
              </w:rPr>
              <w:t xml:space="preserve">i opisu zależności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leży opisać odrębnie dla każdego rozwiązania aktualny status integracji systemów/implementacji rozwiązania.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szę o analizę i korektę raportu.</w:t>
            </w:r>
          </w:p>
        </w:tc>
      </w:tr>
      <w:tr>
        <w:trPr>
          <w:trHeight w:val="73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C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Ryzyka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yzyka wpływające na realizację projektu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Ryzyka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yzyka wpływające na utrzymanie efektów projektu.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W raporcie wskazano tylko jedno ryzyko związane w realizacją i utrzymaniem projektu. Zgodnie z wyjaśnieniami na wzorze formularza raportu w raporcie: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>należy wskazać najważniejsze ryzyka projektowe, w szczególności wpływające na harmonogram projektu lub jego uzasadnienie biznesowe, związane m.in. z zarządzaniem projektem, zapewnieniem finansowania, zależnościami z innymi projektami, procedurą legislacyjną, itp.”,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>należy wskazać główne ryzyka wpływające na utrzymanie efektów projektu”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roszę o ponowną analizę zagrożeń i szans dla realizacji projektu i ew. uzupełnienie raportu w tym zakresie.</w:t>
            </w:r>
          </w:p>
        </w:tc>
      </w:tr>
      <w:tr>
        <w:trPr>
          <w:trHeight w:val="73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C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Ryzyka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yzyka wpływające na realizację projektu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Ryzyka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yzyka wpływające na utrzymanie efektów projektu.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godnie z wyjaśnieniami na wzorze formularza raportu w kolumnie „Sposób zarządzania ryzykiem” dla każdego ryzyka oprócz podejmowanych działań zarządczych należy wskazać: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</w:rPr>
              <w:t>spodziewane lub faktyczne efekty tych działań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az (w przypadku kolejnych raportów) czy nastąpiła zmiana w zakresie danego ryzyka w stosunku do poprzedniego okresu sprawozdawczego.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szę o analizę i korektę raportu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ona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2</w:t>
    </w:r>
    <w:r>
      <w:rPr>
        <w:sz w:val="20"/>
        <w:b/>
        <w:szCs w:val="20"/>
        <w:bCs/>
      </w:rPr>
      <w:fldChar w:fldCharType="end"/>
    </w:r>
    <w:r>
      <w:rPr>
        <w:sz w:val="20"/>
        <w:szCs w:val="20"/>
      </w:rPr>
      <w:t xml:space="preserve"> z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NUMPAGES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2</w:t>
    </w:r>
    <w:r>
      <w:rPr>
        <w:sz w:val="20"/>
        <w:b/>
        <w:szCs w:val="20"/>
        <w:bCs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podstawowy2">
    <w:name w:val="Tekst podstawowy 2"/>
    <w:basedOn w:val="Normal"/>
    <w:qFormat/>
    <w:pPr>
      <w:spacing w:before="0" w:after="120"/>
      <w:ind w:left="900" w:hanging="0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10:14:00Z</dcterms:created>
  <dc:creator>BAF</dc:creator>
  <dc:description/>
  <cp:keywords/>
  <dc:language>en-US</dc:language>
  <cp:lastModifiedBy>Duszyńska Justyna</cp:lastModifiedBy>
  <dcterms:modified xsi:type="dcterms:W3CDTF">2019-10-02T13:25:00Z</dcterms:modified>
  <cp:revision>221</cp:revision>
  <dc:subject/>
  <dc:title/>
</cp:coreProperties>
</file>